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Documentation Tool for Element A Items 2 and 11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mplete this checklist for a random selection of 15 visits over 2-3 days to gauge how well the practice is meeting the standard for pre-visit planning and coordination of care. Indicate services that were not applicable to a visit with N/A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type w:val="nextPage"/>
          <w:pgSz w:w="12240" w:h="15840"/>
          <w:pgMar w:left="1080" w:right="108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ccess and Communication – Assessment of Visit Coordination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10728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17"/>
        <w:gridCol w:w="816"/>
        <w:gridCol w:w="817"/>
        <w:gridCol w:w="817"/>
        <w:gridCol w:w="820"/>
        <w:gridCol w:w="819"/>
        <w:gridCol w:w="817"/>
        <w:gridCol w:w="817"/>
        <w:gridCol w:w="819"/>
        <w:gridCol w:w="819"/>
        <w:gridCol w:w="816"/>
        <w:gridCol w:w="816"/>
      </w:tblGrid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atient MR #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tocol-based testing performed before visit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est results charted before physician encounter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eviously ordered consultations or referred care completed before visit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Reports from other physicians or providers charted before visit (e.g., hospital discharge summary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bspecialist or ancillary services within practice scheduled on same date as primary care visit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anguage barriers assessed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2240" w:h="15840"/>
      <w:pgMar w:left="1728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22:10:00Z</dcterms:created>
  <dc:creator>Cindy Hughes</dc:creator>
  <dc:description/>
  <cp:keywords/>
  <dc:language>en-US</dc:language>
  <cp:lastModifiedBy>kwatkins</cp:lastModifiedBy>
  <dcterms:modified xsi:type="dcterms:W3CDTF">2008-12-17T23:57:00Z</dcterms:modified>
  <cp:revision>3</cp:revision>
  <dc:subject/>
  <dc:title>Assessment of Visit Coordination</dc:title>
</cp:coreProperties>
</file>